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292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5.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април </w:t>
      </w:r>
      <w:r>
        <w:rPr>
          <w:rFonts w:cs="Arial" w:ascii="Arial" w:hAnsi="Arial"/>
          <w:b/>
          <w:bCs/>
          <w:sz w:val="22"/>
          <w:szCs w:val="22"/>
          <w:lang w:val="sr-RS"/>
        </w:rPr>
        <w:t>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sr-CS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5.</w:t>
      </w:r>
      <w:r>
        <w:rPr>
          <w:rFonts w:cs="Arial" w:ascii="Arial" w:hAnsi="Arial"/>
          <w:sz w:val="22"/>
          <w:szCs w:val="22"/>
          <w:lang w:val="sr-RS"/>
        </w:rPr>
        <w:t xml:space="preserve"> април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поступка јавне набавке </w:t>
      </w:r>
      <w:r>
        <w:rPr>
          <w:rFonts w:cs="Arial" w:ascii="Arial" w:hAnsi="Arial"/>
          <w:b/>
          <w:bCs/>
          <w:sz w:val="22"/>
          <w:szCs w:val="22"/>
          <w:lang w:val="ru-RU"/>
        </w:rPr>
        <w:t>Израда пројектно техничке документације-експертизе и пројекта санације за израђен потпорни зид у улици Љубе Тадића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је се сагласност Градској управи за развој и инвестиције за покретање поступка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>Израда пројектно техничке документације-експертизе и пројекта санације за израђен потпорни зид у улици Љубе Тадић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1.000.000,00 динара (без ПДВ-а), која се налази у Годишњем плану набавки Градске управе за развој и инвестиције на које се закон примењује за 2022. годину, под редним бројем 0019. – </w:t>
      </w:r>
      <w:r>
        <w:rPr>
          <w:rFonts w:cs="Arial" w:ascii="Arial" w:hAnsi="Arial"/>
          <w:bCs/>
          <w:sz w:val="22"/>
          <w:szCs w:val="22"/>
          <w:lang w:val="ru-RU"/>
        </w:rPr>
        <w:t>Израда пројектно техничке документације-експертизе и пројекта санације за израђен потпорни зид у улици Љубе Тадић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35,функција - 620,економска класификација на четвртом нивоу 5114, извор -01, у износу 1.000.000,00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изради пројектно техничке документације-експертизе и пројекта санације за изграђен потпорни зид у улици Љубе Тадића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зрада пројектно техничкке документације-експертизе и пројекта санације за израђен потпорни зид у улици Љубе Тадића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адржан је у потреби давања сагласности Градској управи за развој и инвестиције за покретање поступка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>Израда пројектно техничке документације-експертизе и пројекта санације за израђен потпорни зид у улици Љубе Тади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Пројектни задатак за израду пројектно техничке документације за потпорни зид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3. марта 2022. године, захтев за преузимање обавеза (регистарски број 9.) из средстава одобрених Одлуком о буџету града Крагујевца за 2022. годину („Службени лист града Крагујевца“, број 39/21) на разделу 8, број апропријације 335, функција - 620, економска класификација на четвртом нивоу 5114, извор - 01, у износу 1.000.000,00 динара без ПДВ-а, односно 1.200.000,00 динара са ПДВ-ом (редни број у плану ЈН-0019), који је одобрен и потврђен од стране Градске управе за финансије и јавне набавке, дана 23. март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185/22 од 08. април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>Израда пројектно техничкке документације-експертизе и пројекта санације за израђен потпорни зид у улици Љубе Тадић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.000.000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изради пројектно техничке документације-експертизе и пројекта санације за изграђен потпорни зид у улици Љубе Тадића закључити, Дејан Ружић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6480" w:firstLine="720"/>
        <w:jc w:val="right"/>
        <w:rPr/>
      </w:pPr>
      <w:r>
        <w:rPr>
          <w:rFonts w:cs="Arial" w:ascii="Arial" w:hAnsi="Arial"/>
          <w:b/>
          <w:sz w:val="22"/>
          <w:szCs w:val="22"/>
          <w:lang w:val="ru-RU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ind w:left="6480"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6480" w:firstLine="72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Никола  Дашић </w:t>
      </w:r>
    </w:p>
    <w:p>
      <w:pPr>
        <w:pStyle w:val="Normal"/>
        <w:ind w:left="6480" w:firstLine="72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648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ru-RU"/>
        </w:rPr>
        <w:t>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______________________</w:t>
      </w:r>
      <w:r>
        <w:rPr>
          <w:rFonts w:cs="Arial" w:ascii="Arial" w:hAnsi="Arial"/>
          <w:sz w:val="22"/>
          <w:szCs w:val="22"/>
          <w:lang w:val="ru-RU"/>
        </w:rPr>
        <w:tab/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0:09:00Z</dcterms:created>
  <dc:creator>PC1</dc:creator>
  <dc:description/>
  <cp:keywords/>
  <dc:language>en-US</dc:language>
  <cp:lastModifiedBy>hhhggrreeww</cp:lastModifiedBy>
  <cp:lastPrinted>2022-04-13T11:52:00Z</cp:lastPrinted>
  <dcterms:modified xsi:type="dcterms:W3CDTF">2022-04-15T11:46:00Z</dcterms:modified>
  <cp:revision>45</cp:revision>
  <dc:subject/>
  <dc:title>ГРАД КРАГУЈЕВАЦ</dc:title>
</cp:coreProperties>
</file>